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Қызметтік тізі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зарбекова Сауле Ануарбекқызы – Олжабай батыр ауылы орта мектебінің директоры, қазақ тілі мен әдебиеті пәнінің мұғалімі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0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5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уған кез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6 шілде 1978 жы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уған жер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мола облысы, Ерейментау ауданы, Олжабай батыр ауыл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Ұлт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зақ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Білімі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ғар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қу орнын бітірген жылы және атау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97 жылы - Ақмола педагогикалық колледж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04 жылы - Л.Гумелев атындағы Еуразия Ұлттық Университеті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мандығы бойынша біліктіліг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 тілі мен әдебиеті пәнінің мұғалімі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ет тілдерін білу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рыс тілін біледі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емлекеттік наградалар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Әскери атағ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ыбайлас жемқорлыққа құқық бұзушылық жасағаны үшін тәртіптік жазалар берілгені туралы мәлімет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рнайы тексеру нәтижелер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ттестация күні және нәтижес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12 жылы сәуір- 1 санат берілді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емлекеттік қызметшінің ант берген күн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Еңбек жол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3012"/>
        <w:gridCol w:w="2977"/>
      </w:tblGrid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ызметі, жұмыс орны, ұйымның орналасқан жер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былданған күн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осатылған күні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ызме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ұмыс ор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5.08.1998ж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зақ тілі мен әдебиет пәнінің мұғалім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лагодат орта мектеб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ұйрық №204 27.08.199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.03.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иректордың оқу ісі жөніндегі орынбас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лагодат орта мектеб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ұйрық№737 10.03.2005ж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09.08.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лжабай батыр селолық округінің әкім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лжабай батыр селолық округ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ұйрық №</w:t>
            </w:r>
            <w:bookmarkStart w:id="0" w:name="_GoBack"/>
            <w:bookmarkEnd w:id="0"/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14 жылдан бас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лжабай батыр ауылының орта мектебінің директ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лжабай батыр ауылының ОМ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Қызметтік тізі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маилова Саягүл Қанатқызы – Олжабай батыр ауылы орта мектебінің директорының оқу ісі жөніндегі орынбасары, ағылшын тілі пәнінің мұғалімі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0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5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уған кез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3.09.1985 жы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уған жер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мола облысы, Ерейментау ауданы, Олжабай батыр ауыл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Ұлт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зақ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Білімі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ғар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қу орнын бітірген жылы және атау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04 жылы – Астана Гуманитарлық колледж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07 жылы – Орта Азиялық Университеті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мандығы бойынша біліктіліг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ғылшын тілі пәнінің мұғалімі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ет тілдерін білу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рыс тілін, ағылшын тілін біледі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емлекеттік наградалар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Әскери атағ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ыбайлас жемқорлыққа құқық бұзушылық жасағаны үшін тәртіптік жазалар берілгені туралы мәлімет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рнайы тексеру нәтижелер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ттестация күні және нәтижес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15 жылы - 1 санат берілді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млекеттік қызметшінің ант берген күн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Еңбек жол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729"/>
        <w:gridCol w:w="2977"/>
      </w:tblGrid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ызметі, жұмыс орны, ұйымның орналасқан жер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былданған күн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осатылған күні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ызме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ұмыс ор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01.09.2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ғылшын тілі пәнінің мұғалім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лагодат орта мектеб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8.08.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иректордың оқу ісі жөніндегі орынбас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лагодат орта мектебі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Қызметтік тізім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Яковенко Антонина Петровна – Олжабай батыр ауылы орта мектебінің директорының тәрбие ісі жөніндегі орынбасары, өзін өзі тану пәнінің мұғалімі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0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5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уған кез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2 наурыз 1960 жы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уған жер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қмола облысы, Ерейментау ауданы, Олжабай батыр ауыл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Ұлт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Украин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Білімі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ғар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қу орнын бітірген жылы және атау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91 жыл – Целиноград педагогикалық институ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мандығы бойынша біліктіліг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стауыш сынып  мұғалімі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ет тілдерін білу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емлекеттік наградалар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Әскери атағ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ыбайлас жемқорлыққа құқық бұзушылық жасағаны үшін тәртіптік жазалар берілгені туралы мәлімет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рнайы тексеру нәтижелер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ттестация күні және нәтижес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14 жылы - 1 санат растал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емлекеттік қызметшінің ант берген күн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Еңбек жол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729"/>
        <w:gridCol w:w="2977"/>
      </w:tblGrid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ызметі, жұмыс орны, ұйымның орналасқан жер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былданған күн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осатылған күні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ызме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ұмыс ор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01.02.1979ж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ктеп тәлімгер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лагодат орта мектеб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ұйрық №9 24.01.1979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01.09.1990ж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аярлық тобына тәрбиеш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лагодат орта мектебі бұйрық №513 01.09.19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05.8.19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стауыш сынып мұғалім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лагодат орта мектебі бұйрық №44 05.08.199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06.09.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иректордың тәрбие жөніндегі орынбас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лагодат орта мектебі бұйрық №173 06.09.200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Қызметтік тізім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усабаева Кундус Негмановна – Олжабай батыр ауылы орта мектебінің жантанушыс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0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5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уған кез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05 наурыз 1995 жы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уған жер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авлодар облысы, Шарбақты аудан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Ұлт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зақ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Білімі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рнайы ор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қу орнын бітірген жылы және атау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15 жыл – «Қайнар» колледж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амандығы бойынша біліктіліг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септеу техникас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Шет тілдерін білу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рыс тілін жетік біледі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емлекеттік наградалар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Әскери атағ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ыбайлас жемқорлыққа құқық бұзушылық жасағаны үшін тәртіптік жазалар берілгені туралы мәлімет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рнайы тексеру нәтижелер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ттестация күні және нәтижес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оқ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Мемлекеттік қызметшінің ант берген күн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қ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Еңбек жол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729"/>
        <w:gridCol w:w="2977"/>
      </w:tblGrid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Қызметі, жұмыс орны, ұйымның орналасқан жер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былданған күн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осатылған күні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ызме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ұмыс ор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168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4.9.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ктеп жантанушы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лжабай батыр ауылы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57:00Z</dcterms:created>
  <dc:creator>045</dc:creator>
  <dc:description/>
  <cp:keywords/>
  <dc:language>en-US</dc:language>
  <cp:lastModifiedBy>045</cp:lastModifiedBy>
  <cp:lastPrinted>2016-10-14T20:58:00Z</cp:lastPrinted>
  <dcterms:modified xsi:type="dcterms:W3CDTF">2017-04-05T10:13:00Z</dcterms:modified>
  <cp:revision>12</cp:revision>
  <dc:subject/>
  <dc:title/>
</cp:coreProperties>
</file>